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ergetika Třinec,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ůmyslová 102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 61 Třinec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/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p>
      <w:pPr>
        <w:pStyle w:val="Normal"/>
        <w:tabs>
          <w:tab w:val="clear" w:pos="708"/>
          <w:tab w:val="left" w:pos="184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173162609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1677664416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8:01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09:39:00Z</dcterms:modified>
  <cp:revision>3</cp:revision>
  <dc:subject/>
  <dc:title>V Třinci 09</dc:title>
</cp:coreProperties>
</file>